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bookmarkStart w:id="2" w:name="_Hlk135598027"/>
      <w:bookmarkStart w:id="3" w:name="_Hlk135598027"/>
      <w:bookmarkEnd w:id="3"/>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SIAL Canada 2024, který se koná v roce 2024 v termínu uvedeném na www.sialcanada.com na výstavišti v Montrealu, Kanada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SIAL Canada 2024 s cílem zajistit propagaci České republiky, Ministerstva zemědělství a českých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4" w:name="_Hlk135600009"/>
      <w:bookmarkStart w:id="5"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4"/>
    </w:p>
    <w:p>
      <w:pPr>
        <w:pStyle w:val="Normal"/>
        <w:numPr>
          <w:ilvl w:val="0"/>
          <w:numId w:val="12"/>
        </w:numPr>
        <w:tabs>
          <w:tab w:val="clear" w:pos="708"/>
        </w:tabs>
        <w:ind w:left="426" w:hanging="426"/>
        <w:jc w:val="both"/>
        <w:rPr>
          <w:sz w:val="22"/>
          <w:szCs w:val="22"/>
        </w:rPr>
      </w:pPr>
      <w:bookmarkEnd w:id="5"/>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6" w:name="_Hlk135598315"/>
      <w:bookmarkEnd w:id="6"/>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Heading6"/>
        <w:ind w:left="357" w:hanging="0"/>
        <w:rPr>
          <w:sz w:val="22"/>
          <w:szCs w:val="22"/>
        </w:rPr>
      </w:pPr>
      <w:r>
        <w:rPr>
          <w:sz w:val="22"/>
          <w:szCs w:val="22"/>
        </w:rPr>
      </w:r>
      <w:bookmarkStart w:id="7" w:name="_Hlk135598315"/>
      <w:bookmarkStart w:id="8" w:name="_Hlk135598315"/>
      <w:bookmarkEnd w:id="8"/>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9341"/>
      <w:bookmarkEnd w:id="9"/>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10" w:name="_Hlk65565899"/>
      <w:bookmarkEnd w:id="10"/>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Kanady a též jakékoliv třetí země znemožňující letecký a námořní tranzit z České republiky do Kanady.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Kanady a též jakékoliv třetí země znemožňující letecký a námořní tranzit z České republiky do Kanady,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1" w:name="_Hlk65569341"/>
      <w:bookmarkStart w:id="12" w:name="_Hlk65565899"/>
      <w:bookmarkStart w:id="13" w:name="_Hlk65569341"/>
      <w:bookmarkStart w:id="14" w:name="_Hlk65565899"/>
      <w:bookmarkEnd w:id="13"/>
      <w:bookmarkEnd w:id="14"/>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5" w:name="_Hlk65565956"/>
      <w:bookmarkEnd w:id="15"/>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6" w:name="_Hlk65590381"/>
      <w:bookmarkEnd w:id="16"/>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7" w:name="_Hlk65590381"/>
      <w:bookmarkEnd w:id="17"/>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 xml:space="preserve">Objednatel si vyhrazuje změnu termínu akce v případě, že by veletržní správa   z důvodu epidemiologické situace související s pandemií rozhodla o změně termínu konání veletrhu SIAL Canada 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9" w:name="_Hlk65590462"/>
      <w:bookmarkEnd w:id="19"/>
      <w:r>
        <w:rPr>
          <w:sz w:val="22"/>
          <w:szCs w:val="22"/>
        </w:rPr>
        <w:t>Místem plnění je místo uvedené v čl. I odst. 1.</w:t>
      </w:r>
    </w:p>
    <w:p>
      <w:pPr>
        <w:pStyle w:val="Heading5"/>
        <w:ind w:left="360" w:hanging="0"/>
        <w:rPr>
          <w:sz w:val="22"/>
          <w:szCs w:val="22"/>
        </w:rPr>
      </w:pPr>
      <w:r>
        <w:rPr>
          <w:sz w:val="22"/>
          <w:szCs w:val="22"/>
        </w:rPr>
      </w:r>
      <w:bookmarkStart w:id="20" w:name="_Hlk65565956"/>
      <w:bookmarkStart w:id="21" w:name="_Hlk65565956"/>
      <w:bookmarkEnd w:id="21"/>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b/>
          <w:b/>
          <w:iCs/>
          <w:sz w:val="22"/>
          <w:szCs w:val="22"/>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2" w:name="_Hlk135598735"/>
      <w:r>
        <w:rPr>
          <w:sz w:val="22"/>
          <w:szCs w:val="22"/>
        </w:rPr>
        <w:t>na základě vyúčtování skutečně vynaložených nákladů</w:t>
      </w:r>
      <w:bookmarkEnd w:id="22"/>
      <w:r>
        <w:rPr>
          <w:sz w:val="22"/>
          <w:szCs w:val="22"/>
        </w:rPr>
        <w:t xml:space="preserve">. Lhůta její splatnosti bude činit 30 kalendářních dní od jejího doručení na adresu sídla objednatele.  </w:t>
      </w:r>
      <w:bookmarkStart w:id="23"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3"/>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4" w:name="_Hlk65566446"/>
      <w:bookmarkEnd w:id="2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5" w:name="_Hlk65566446"/>
      <w:bookmarkStart w:id="26" w:name="_Hlk65566446"/>
      <w:bookmarkEnd w:id="26"/>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8" w:name="_Hlk65566385"/>
      <w:bookmarkEnd w:id="28"/>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9" w:name="_Hlk135598845"/>
      <w:bookmarkEnd w:id="29"/>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30" w:name="_Hlk135598845"/>
      <w:bookmarkStart w:id="31" w:name="_Hlk135598845"/>
      <w:bookmarkEnd w:id="31"/>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2" w:name="_Hlk65590707"/>
      <w:bookmarkEnd w:id="32"/>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3" w:name="_Hlk65590707"/>
      <w:bookmarkStart w:id="34" w:name="_Hlk65590707"/>
      <w:bookmarkEnd w:id="34"/>
    </w:p>
    <w:p>
      <w:pPr>
        <w:pStyle w:val="Normal"/>
        <w:numPr>
          <w:ilvl w:val="1"/>
          <w:numId w:val="11"/>
        </w:numPr>
        <w:ind w:left="426" w:hanging="426"/>
        <w:jc w:val="both"/>
        <w:rPr>
          <w:sz w:val="22"/>
          <w:szCs w:val="22"/>
        </w:rPr>
      </w:pPr>
      <w:bookmarkStart w:id="35" w:name="_Hlk65566571"/>
      <w:bookmarkEnd w:id="35"/>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6" w:name="_Hlk65566571"/>
      <w:bookmarkStart w:id="37" w:name="_Hlk65566571"/>
      <w:bookmarkEnd w:id="37"/>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8" w:name="_Hlk135599152"/>
      <w:bookmarkEnd w:id="38"/>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9" w:name="_Hlk135599152"/>
      <w:bookmarkStart w:id="40" w:name="_Hlk135599152"/>
      <w:bookmarkEnd w:id="40"/>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SIAL Canada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SIAL Canada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22:00Z</dcterms:created>
  <dc:creator>nemcovak</dc:creator>
  <dc:description/>
  <cp:keywords/>
  <dc:language>en-US</dc:language>
  <cp:lastModifiedBy>Vacek Emerich</cp:lastModifiedBy>
  <cp:lastPrinted>2015-08-20T09:40:00Z</cp:lastPrinted>
  <dcterms:modified xsi:type="dcterms:W3CDTF">2023-08-08T11:07:00Z</dcterms:modified>
  <cp:revision>7</cp:revision>
  <dc:subject/>
  <dc:title>Číslo jednací:</dc:title>
</cp:coreProperties>
</file>